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68465874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36783514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14800190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